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606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141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012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317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688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063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176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418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894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136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14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8575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619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0559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222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