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6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02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1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74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32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2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89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97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89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34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23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0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27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