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008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625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636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351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56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92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709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16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149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596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777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836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010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540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367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054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