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603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393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997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293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893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040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698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682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841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817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756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313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974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052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963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