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834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334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758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102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116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660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714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821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761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02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165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885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6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