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100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514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601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074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631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248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296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08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130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108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771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8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125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565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703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933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526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