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342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721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512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298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416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682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447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023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450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656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22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662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789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138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318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