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04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570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866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265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442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788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407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154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161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778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233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270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803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