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37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428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33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447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286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84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93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13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773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67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08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74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67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20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352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765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