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76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8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21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062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68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779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74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85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24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421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47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104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04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380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95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