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9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92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72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12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3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751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85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99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13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94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8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3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54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