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954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81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88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509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525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3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08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108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146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08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904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56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832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566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5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55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498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