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2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22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08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13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919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2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768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01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903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157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755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086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26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690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38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