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760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698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04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241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969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352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183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118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517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864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773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07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009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