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82332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22995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42471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43094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89464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30632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92276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74828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70802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77461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95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0354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85633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03428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42449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94602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2974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