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38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42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08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101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084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40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218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7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327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3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45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969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19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73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84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