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4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56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004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45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298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41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17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055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63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68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0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9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45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