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77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432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056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61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833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894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158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879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457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380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807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124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627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91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522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980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415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