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841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371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494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591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84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702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007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426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667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36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095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929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95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043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851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