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2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91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53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628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31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26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139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480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4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589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770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922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63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