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3101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2038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21653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6254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1136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4842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0312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1252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4258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3691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55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7560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26271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09882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8618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7742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3215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