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831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281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43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850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534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432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4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680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956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069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584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539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951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592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39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