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77410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72781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78014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19734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0704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62697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12700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4154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84629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70963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72010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97158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49860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