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771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158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50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844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338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719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22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302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58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74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78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440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54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69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19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547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199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