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590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0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071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425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309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269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048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346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166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472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449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097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632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487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426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