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469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558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941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705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486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623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567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864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20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360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293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733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712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