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89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409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999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19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9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5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22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55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48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7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14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2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504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06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26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64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611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