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860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138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307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655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219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105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300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644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865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637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737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54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352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859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161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