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285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3168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6417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301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0285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0309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6141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19869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8516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731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6467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0180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796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