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397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878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7799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564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772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0081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5828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7610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1833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5737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626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7424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476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4452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7083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4922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54904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