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4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80501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3136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2505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6119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0284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1929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3551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64560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4747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7903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5087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57174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142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0958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