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818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6080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9674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6983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63963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74064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8931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579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1847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87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9286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936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090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