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6562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9301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7474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62725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1574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7053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86037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3862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6783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9421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68494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4490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5516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0530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8865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240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1394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