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3118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78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69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9993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255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737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2786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682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120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84733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066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436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2598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9049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1295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