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9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15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41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45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309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87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71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2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38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16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99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724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76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