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07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1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58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124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8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7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3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39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58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10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11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6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3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98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2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9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486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