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60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22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28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465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5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88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42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02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172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9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17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92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59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27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