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119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127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93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245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993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189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974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890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941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546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361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219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392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