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4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08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07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144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757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21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32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149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41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66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64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93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314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167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299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23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561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