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0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89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7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75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07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1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74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23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17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1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284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69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3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24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44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