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2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606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42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6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2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43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054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741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185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88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2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2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00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