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3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695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02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2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89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30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9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19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45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97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55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713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097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783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654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430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04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