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739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912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84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868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69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747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494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220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93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784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92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353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495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04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408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