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126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364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048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00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173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541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829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938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975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954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593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422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41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