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19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40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436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63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50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03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732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70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77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8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52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542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439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75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36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173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727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