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69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920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7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747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190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669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758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973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193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298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33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109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750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548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894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