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329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776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318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784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672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903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5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961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362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9331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788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198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078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