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32506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5627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8284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6280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4434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9730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1831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2225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0791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3904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475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903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2949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9701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25259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8618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732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