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536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371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480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868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268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297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731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483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295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878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18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124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149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862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872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