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138598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749228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86455234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40825585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38054990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05682116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58101508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62042898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69946222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34607152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5522212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9888854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7553860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